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4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7180</wp:posOffset>
                      </wp:positionV>
                      <wp:extent cx="1582420" cy="1005840"/>
                      <wp:effectExtent l="8255" t="8255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2560" cy="1005840"/>
                                <a:chOff x="0" y="0"/>
                                <a:chExt cx="158256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1520" y="457200"/>
                                  <a:ext cx="53352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36576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"/>
                                  <a:ext cx="85104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457200" cy="100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731520"/>
                                  <a:ext cx="723960" cy="25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  <w:lang w:bidi="hi-IN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5pt;margin-top:23.4pt;width:124.6pt;height:79.2pt" coordorigin="331,468" coordsize="2492,158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1483;top:1188;width:839;height:399;mso-wrap-style:none;v-text-anchor:middle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t" style="position:absolute;left:1195;top:468;width:575;height:1583;mso-wrap-style:none;v-text-anchor:middle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t" style="position:absolute;left:1483;top:756;width:1339;height:399;mso-wrap-style:none;v-text-anchor:middle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t" style="position:absolute;left:331;top:468;width:863;height:1583;mso-wrap-style:none;v-text-anchor:middle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619;top:468;width:719;height:1583;mso-wrap-style:none;v-text-anchor:middle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83;top:1620;width:1139;height:399;mso-wrap-style:none;v-text-anchor:middle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73605</wp:posOffset>
                      </wp:positionH>
                      <wp:positionV relativeFrom="paragraph">
                        <wp:posOffset>545465</wp:posOffset>
                      </wp:positionV>
                      <wp:extent cx="1483995" cy="796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Wilcannia Central School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leaton Street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LCANNIA.  28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5 8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  08 80 915 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2.7pt;mso-wrap-distance-left:9.05pt;mso-wrap-distance-right:9.05pt;mso-wrap-distance-top:0pt;mso-wrap-distance-bottom:0pt;margin-top:42.95pt;mso-position-vertical-relative:text;margin-left:17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ilcannia Central School        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eaton Street                      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LCANNIA.  2836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5 8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 08 80 915 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556895</wp:posOffset>
                      </wp:positionV>
                      <wp:extent cx="1483995" cy="8229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99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 Central School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P. O. Box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INDEE.  28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.   08 80 914 4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x.  08 80 914 377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5pt;height:64.8pt;mso-wrap-distance-left:9.05pt;mso-wrap-distance-right:9.05pt;mso-wrap-distance-top:0pt;mso-wrap-distance-bottom:0pt;margin-top:43.85pt;mso-position-vertical-relative:text;margin-left:28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 Central School</w:t>
                            </w:r>
                          </w:p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. O. Box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INDEE.  28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.   08 80 914 40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.  08 80 914 377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99695</wp:posOffset>
                      </wp:positionV>
                      <wp:extent cx="4274820" cy="5486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4820" cy="54864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ilvandee Access Progr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6pt;height:43.2pt;mso-wrap-distance-left:9.05pt;mso-wrap-distance-right:9.05pt;mso-wrap-distance-top:0pt;mso-wrap-distance-bottom:0pt;margin-top:7.85pt;mso-position-vertical-relative:text;margin-left:173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lvandee Access Progr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035685</wp:posOffset>
                      </wp:positionV>
                      <wp:extent cx="6871335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1335" cy="374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NEWSLETTER 2010      TERM 2 WEEK 1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>(ODD A Week) 19-23 Apri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541.05pt;height:29.5pt;mso-wrap-distance-left:9.05pt;mso-wrap-distance-right:9.05pt;mso-wrap-distance-top:0pt;mso-wrap-distance-bottom:0pt;margin-top:81.5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EWSLETTER 2010      TERM 2 WEEK 1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>(ODD A Week) 19-23 Apr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25730</wp:posOffset>
                      </wp:positionV>
                      <wp:extent cx="1266825" cy="834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Central Schoo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umbus Stre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VANHOE 287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h:   02 6995 110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  02 6995 129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65.7pt;mso-wrap-distance-left:9.05pt;mso-wrap-distance-right:9.05pt;mso-wrap-distance-top:0pt;mso-wrap-distance-bottom:0pt;margin-top:9.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Central School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umbus Street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VANHOE 2878</w:t>
                            </w:r>
                          </w:p>
                          <w:p>
                            <w:pPr>
                              <w:pStyle w:val="Normal"/>
                              <w:ind w:right="4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:   02 6995 1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ax:  02 6995 129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9" w:hanging="0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2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/>
            </w:pPr>
            <w:r>
              <w:rPr/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ention:</w:t>
            </w:r>
            <w:r>
              <w:rPr>
                <w:rFonts w:cs="Times New Roman" w:ascii="Times New Roman" w:hAnsi="Times New Roman"/>
                <w:b/>
              </w:rPr>
              <w:t xml:space="preserve">  MCS, WCS, ICS and UCS staff</w:t>
            </w:r>
          </w:p>
        </w:tc>
      </w:tr>
    </w:tbl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989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nday:</w:t>
            </w:r>
            <w:r>
              <w:rPr>
                <w:rFonts w:cs="Arial" w:ascii="Arial" w:hAnsi="Arial"/>
              </w:rPr>
              <w:t xml:space="preserve">             -Weekly Outlines Due 9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-(MCS and WAP) Teaching and Learning Programs Due end of we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uesday:</w:t>
            </w:r>
            <w:r>
              <w:rPr>
                <w:rFonts w:cs="Arial" w:ascii="Arial" w:hAnsi="Arial"/>
              </w:rPr>
              <w:t xml:space="preserve">             -MCS Traineeship sign-up (Dave 11:3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dnesday:</w:t>
            </w:r>
            <w:r>
              <w:rPr>
                <w:rFonts w:cs="Arial" w:ascii="Arial" w:hAnsi="Arial"/>
              </w:rPr>
              <w:t xml:space="preserve">       -Dave in Wilcannia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ursday:</w:t>
            </w:r>
            <w:r>
              <w:rPr>
                <w:rFonts w:cs="Arial" w:ascii="Arial" w:hAnsi="Arial"/>
              </w:rPr>
              <w:t xml:space="preserve">           -WAP Meeting (11:30-1pm) via VC </w:t>
            </w:r>
            <w:r>
              <w:rPr>
                <w:rFonts w:cs="Arial" w:ascii="Arial" w:hAnsi="Arial"/>
                <w:b/>
              </w:rPr>
              <w:t>(5610502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157480</wp:posOffset>
                </wp:positionV>
                <wp:extent cx="6752590" cy="2773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7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PDATES/NOT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Monday CMA Youth Forum (Earth Science Stude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rogram still in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4 HSC Half Yearly Exams (Tuesday-Frida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Crossroads @ Wilcannia (All senior Students involv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7 MCS  Year 11 students doing work placements all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(10/06-11/06/10) SAMG Meeting in Sydney (Dave, possibly Brian to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10 (23/04/10) WAP meeting at Wilcan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e, Brian and Gordon to travel the afternoon before and stay the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Term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HSC Trial Ex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6 (10/09/10) Last day to submit HSC Final M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 8 Year 11 Final Ex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8.35pt;mso-wrap-distance-left:9.05pt;mso-wrap-distance-right:9.05pt;mso-wrap-distance-top:0pt;mso-wrap-distance-bottom:0pt;margin-top:12.4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PDATES/NOT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Monday CMA Youth Forum (Earth Science Students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rogram still in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4 HSC Half Yearly Exams (Tuesday-Frida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Crossroads @ Wilcannia (All senior Students involv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7 MCS  Year 11 students doing work placements all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8 (10/06-11/06/10) SAMG Meeting in Sydney (Dave, possibly Brian to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10 (23/04/10) WAP meeting at Wilcann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Dave, Brian and Gordon to travel the afternoon before and stay the nig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Term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HSC Trial Ex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Week 6 (10/09/10) Last day to submit HSC Final M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ek 8 Year 11 Final Ex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none"/>
          <w:lang w:val="en-AU" w:eastAsia="en-US"/>
        </w:rPr>
      </w:pPr>
      <w:r>
        <w:rPr>
          <w:rFonts w:cs="Arial" w:ascii="Arial" w:hAnsi="Arial"/>
          <w:b/>
          <w:u w:val="non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494030</wp:posOffset>
                </wp:positionV>
                <wp:extent cx="6752590" cy="746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ONNECTION OPTION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visit the website to see what options are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dart.det.nsw.edu.au/html/event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75pt;mso-wrap-distance-left:9.05pt;mso-wrap-distance-right:9.05pt;mso-wrap-distance-top:0pt;mso-wrap-distance-bottom:0pt;margin-top:38.9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ONNECTION OPTION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visit the website to see what options are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dart.det.nsw.edu.au/html/events.htm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Zapf Chancery">
    <w:altName w:val="Monotype Corsiva"/>
    <w:charset w:val="00"/>
    <w:family w:val="auto"/>
    <w:pitch w:val="variable"/>
  </w:font>
  <w:font w:name="PaintStrok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8" w:right="-195" w:hanging="0"/>
      <w:jc w:val="center"/>
      <w:outlineLvl w:val="0"/>
    </w:pPr>
    <w:rPr>
      <w:rFonts w:ascii="Zapf Chancery;Monotype Corsiva" w:hAnsi="Zapf Chancery;Monotype Corsiva" w:cs="Zapf Chancery;Monotype Corsiva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aintStroke;Courier New" w:hAnsi="PaintStroke;Courier New" w:cs="PaintStroke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81">
    <w:name w:val="style81"/>
    <w:basedOn w:val="DefaultParagraphFont"/>
    <w:qFormat/>
    <w:rPr>
      <w:color w:val="336699"/>
    </w:rPr>
  </w:style>
  <w:style w:type="character" w:styleId="Style121">
    <w:name w:val="style121"/>
    <w:basedOn w:val="DefaultParagraphFont"/>
    <w:qFormat/>
    <w:rPr>
      <w:color w:val="A19793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t.det.nsw.edu.au/html/events.html" TargetMode="External"/><Relationship Id="rId3" Type="http://schemas.openxmlformats.org/officeDocument/2006/relationships/hyperlink" Target="http://dart.det.nsw.edu.au/html/event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09:00Z</dcterms:created>
  <dc:creator>Menindee Central School</dc:creator>
  <dc:description/>
  <cp:keywords/>
  <dc:language>en-US</dc:language>
  <cp:lastModifiedBy>David Fellows</cp:lastModifiedBy>
  <cp:lastPrinted>2009-04-28T12:05:00Z</cp:lastPrinted>
  <dcterms:modified xsi:type="dcterms:W3CDTF">2010-04-20T00:24:00Z</dcterms:modified>
  <cp:revision>4</cp:revision>
  <dc:subject/>
  <dc:title>                                          Wilvandee Access Program</dc:title>
</cp:coreProperties>
</file>